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11743670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474217930"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74186548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65549487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